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B (planovi i programi prek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shd w:fill="FFFF99" w:val="clear"/>
        <w:rPr>
          <w:rFonts w:ascii="Arial" w:hAnsi="Arial" w:cs="Arial"/>
          <w:bCs/>
          <w:sz w:val="22"/>
          <w:szCs w:val="22"/>
          <w:highlight w:val="lightGray"/>
          <w:u w:val="single"/>
        </w:rPr>
      </w:pPr>
      <w:r>
        <w:rPr>
          <w:rFonts w:cs="Arial" w:ascii="Arial" w:hAnsi="Arial"/>
          <w:bCs/>
          <w:sz w:val="22"/>
          <w:szCs w:val="22"/>
          <w:highlight w:val="lightGray"/>
          <w:u w:val="single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    NOVIM ZNANJEM DO NOVIH USPJEHA   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__</w:t>
      </w:r>
      <w:r>
        <w:rPr>
          <w:b/>
          <w:sz w:val="28"/>
          <w:szCs w:val="28"/>
          <w:u w:val="single"/>
        </w:rPr>
        <w:t xml:space="preserve"> JU Dnevni centar za djecu sa smetnjama u razvoju „Tisa“</w:t>
      </w:r>
      <w:r>
        <w:rPr>
          <w:b/>
          <w:bCs/>
          <w:u w:val="single"/>
        </w:rPr>
        <w:t xml:space="preserve">_- </w:t>
      </w:r>
      <w:r>
        <w:rPr>
          <w:rFonts w:cs="Arial" w:ascii="Arial" w:hAnsi="Arial"/>
          <w:b/>
          <w:bCs/>
          <w:sz w:val="22"/>
          <w:szCs w:val="22"/>
        </w:rPr>
        <w:t>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 programa:____</w:t>
      </w:r>
      <w:r>
        <w:rPr>
          <w:b/>
          <w:bCs/>
          <w:u w:val="single"/>
        </w:rPr>
        <w:t xml:space="preserve"> Saida Čikić </w:t>
      </w:r>
      <w:r>
        <w:rPr>
          <w:rFonts w:cs="Arial" w:ascii="Arial" w:hAnsi="Arial"/>
          <w:b/>
          <w:bCs/>
          <w:sz w:val="22"/>
          <w:szCs w:val="22"/>
        </w:rPr>
        <w:t>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_____</w:t>
      </w:r>
      <w:r>
        <w:rPr>
          <w:b/>
          <w:bCs/>
          <w:u w:val="single"/>
        </w:rPr>
        <w:t xml:space="preserve"> MEDANOVIĆI BB____</w:t>
      </w:r>
      <w:r>
        <w:rPr>
          <w:b/>
          <w:u w:val="single"/>
        </w:rPr>
        <w:t>050-486-248</w:t>
      </w:r>
      <w:r>
        <w:rPr>
          <w:rFonts w:cs="Arial" w:ascii="Arial" w:hAnsi="Arial"/>
          <w:b/>
          <w:bCs/>
          <w:sz w:val="22"/>
          <w:szCs w:val="22"/>
        </w:rPr>
        <w:t>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______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535-10642-66</w:t>
      </w:r>
      <w:r>
        <w:rPr>
          <w:rFonts w:cs="Arial" w:ascii="Arial" w:hAnsi="Arial"/>
          <w:b/>
          <w:bCs/>
          <w:sz w:val="22"/>
          <w:szCs w:val="22"/>
        </w:rPr>
        <w:t>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______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02003694</w:t>
      </w:r>
      <w:r>
        <w:rPr>
          <w:rFonts w:cs="Arial" w:ascii="Arial" w:hAnsi="Arial"/>
          <w:b/>
          <w:bCs/>
          <w:sz w:val="22"/>
          <w:szCs w:val="22"/>
        </w:rPr>
        <w:t>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______</w:t>
      </w:r>
      <w:r>
        <w:rPr>
          <w:b/>
          <w:bCs/>
          <w:u w:val="single"/>
        </w:rPr>
        <w:t xml:space="preserve"> Bijelo Polje</w:t>
      </w:r>
      <w:r>
        <w:rPr>
          <w:rFonts w:cs="Arial" w:ascii="Arial" w:hAnsi="Arial"/>
          <w:b/>
          <w:bCs/>
          <w:sz w:val="22"/>
          <w:szCs w:val="22"/>
        </w:rPr>
        <w:t xml:space="preserve"> 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_______</w:t>
      </w:r>
      <w:r>
        <w:rPr>
          <w:rFonts w:cs="Arial" w:ascii="Arial" w:hAnsi="Arial"/>
          <w:b/>
          <w:bCs/>
          <w:sz w:val="22"/>
          <w:szCs w:val="22"/>
          <w:u w:val="single"/>
        </w:rPr>
        <w:t>8 mjeseci</w:t>
      </w:r>
      <w:r>
        <w:rPr>
          <w:rFonts w:cs="Arial" w:ascii="Arial" w:hAnsi="Arial"/>
          <w:b/>
          <w:bCs/>
          <w:sz w:val="22"/>
          <w:szCs w:val="22"/>
        </w:rPr>
        <w:t>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kupno potraživani iznos od Komisije:________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5 980,00 €</w:t>
      </w:r>
      <w:r>
        <w:rPr>
          <w:rFonts w:cs="Arial" w:ascii="Arial" w:hAnsi="Arial"/>
          <w:b/>
          <w:bCs/>
          <w:sz w:val="22"/>
          <w:szCs w:val="22"/>
          <w:u w:val="single"/>
        </w:rPr>
        <w:t>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lang w:val="sl-SI" w:eastAsia="en-US"/>
        </w:rPr>
        <w:t>Cilj projekta je povecanje kvaliteta usluga koje Dnevni centar pruza, povecanje sigurnosti korisnika boravka u DC, k</w:t>
      </w:r>
      <w:r>
        <w:rPr/>
        <w:t>ompletiranje rehabilitacionog tretmana, uvođenje novog metoda u obrazovnom procesu, maksimalno koriscenje postojeceg i prilagodjenog prostora i opreme, upoznati i razumjeti Montesori filozifiju i pedagogiju, razviti sposobnost posmatranja, prepoznavanja i uvažavanja individualnih potreba i interesa, upoznavanje novog načina individualnog pristupa, sticanje vještine stvaranja ambijenta koji odgovara potrebama naših korisnika, upoznavanje sa mogućnostima, načinima organizovanja i izvodjenja razvojnih igara. Ciljna grupa su d</w:t>
      </w:r>
      <w:r>
        <w:rPr>
          <w:lang w:val="sl-SI" w:eastAsia="en-US"/>
        </w:rPr>
        <w:t xml:space="preserve">jeca i omladina sa umjerenim i teskim stepenom ometenosti u razvoju, oni koji nijesu obuhvaceni ni jednim oblikom vaspitno-obrazovne aktivnosti, kao stručnjaci koji rade sa njima. </w:t>
      </w:r>
    </w:p>
    <w:p>
      <w:pPr>
        <w:pStyle w:val="Normal"/>
        <w:jc w:val="both"/>
        <w:rPr/>
      </w:pPr>
      <w:r>
        <w:rPr/>
        <w:t>Glavne aktivnosti su rekonstrukcija prilaznih staza centru, postavljanje termoizolacione fasade, „Montesori“ edukacija za stručnjake centra, edukacija za menadžment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lang w:val="sl-SI" w:eastAsia="en-US"/>
        </w:rPr>
        <w:t xml:space="preserve">Ukupni  budžet kao i traženi iznos od Komisije je </w:t>
      </w:r>
      <w:r>
        <w:rPr>
          <w:b/>
          <w:bCs/>
          <w:color w:val="000000"/>
          <w:u w:val="single"/>
        </w:rPr>
        <w:t>25 980,00 €</w:t>
      </w:r>
      <w:r>
        <w:rPr>
          <w:lang w:val="sl-SI" w:eastAsia="en-US"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dvije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nevni centar ''TISA'' je počeo sa radom u junu 2004. godine. Otvaranjem centra, prvi put u Crnoj Gori, pokrenut je servis na lokalnom nivou. Partneri koji su učestvovali u realizaciji projekta DC su Ministarstvo rada i socijalnog staranja, Opština Bijelo Polje, Udruženje roditelja djece i omladine sa posebnim potrebama, UNICEF, HANDICAP INTERNATIONAL. Ukupan broj djece i omladine koja koriste usluge Dnevnog centra je trideset. Korisnici koja borave u centru su sa dijagnozom cerebralna paraliza, autizam, daunov sindrom, hiperaktivnost itd. </w:t>
      </w:r>
      <w:r>
        <w:rPr>
          <w:lang w:val="pl-PL" w:eastAsia="en-US"/>
        </w:rPr>
        <w:t>Starosna struktura korisnika je od 3 do 27 godina. Svoj djeci je potreban permanentan nadzor i briga. S obzirom na njihove razvojne smetnje-višestruka ometenost, veliki broj djece  nema regulisane bazalne navike, nesamostalni su pri sjedenju, hranjenju, presvlačenju, sa salivacijom i sa teškom pokretljivošću doljnjih i gornjih ekstremiteta.</w:t>
      </w:r>
    </w:p>
    <w:p>
      <w:pPr>
        <w:pStyle w:val="Normal"/>
        <w:widowControl w:val="false"/>
        <w:jc w:val="both"/>
        <w:rPr/>
      </w:pPr>
      <w:r>
        <w:rPr/>
        <w:t>Usluge koje pruža Dnevni centar su dnevno zbrinjavanje, stalni nadzor i njega, redovna medikamentozna terapija, besplatni prevoz kao i sve ostale usluge, rehabilitacija – kineziterapija, priprema za inkluzivno obrazovanje, društvena aktivacija djece i priprema za profesionalno osposobljavanje i socijalizacija.</w:t>
      </w:r>
    </w:p>
    <w:p>
      <w:pPr>
        <w:pStyle w:val="Normal"/>
        <w:rPr/>
      </w:pPr>
      <w:r>
        <w:rPr/>
        <w:t xml:space="preserve">Napredak u nauci, nova tehnološka otkrića učinili su život savremenog čovjeka, sa jedne strane lagodnijim i u mnogo čemu jednostavnijim, a opet sa druge strane veoma zahtjenim. </w:t>
      </w:r>
    </w:p>
    <w:p>
      <w:pPr>
        <w:pStyle w:val="Normal"/>
        <w:jc w:val="both"/>
        <w:rPr/>
      </w:pPr>
      <w:r>
        <w:rPr/>
        <w:tab/>
        <w:t xml:space="preserve">Rad sa djecom sa smetnjama u razvoju zahtijeva kontunuirano stručno usavršavanje, informisanje, kao i uvodjenje novih metoda u radu. Jednom riječju ljudi koji se bave ovom problematikom moraju biti spremni da daju svoj maksimum na svakom polju. </w:t>
      </w:r>
    </w:p>
    <w:p>
      <w:pPr>
        <w:pStyle w:val="Normal"/>
        <w:jc w:val="both"/>
        <w:rPr/>
      </w:pPr>
      <w:r>
        <w:rPr/>
        <w:t xml:space="preserve">U našem Dnevnom centru za djecu sa smetanjama u razvoju sprovode se programi, vaspitanja i obrazovanja, kao i program rehabilitacije, što uslovljava i primjenu pored opštepedagoških i defektočloških ciljeva, zadataka i prncipa i primjenu specifičnih metoda i postupaka u radu, a samim tim i sve iscrpije pripreme stručnog kadra, koji je direktno u kontaktu i radu sa korisnicima. </w:t>
      </w:r>
    </w:p>
    <w:p>
      <w:pPr>
        <w:pStyle w:val="Normal"/>
        <w:jc w:val="both"/>
        <w:rPr/>
      </w:pPr>
      <w:r>
        <w:rPr/>
        <w:tab/>
        <w:t>Ako uzmemo u obzir da se radi o djeci i mladim osobama sa umjerenim i teškim smetnjama u razvoju, možemo konstatovati da se radi o poslu koji nosi mnogo stresa. Stres je najmasovniji zdravstveni problem savremenog doba. Nevolja sa današnjim stresom je u tome što se on javlja u talasima, tako da je savremeni čovjek zapravo stalno izložen pritisku stresa. U našem poslu svi uposleni su veoma izloženi stresu, a posebno menadzer. Prvi simptomi i znaci poremećaja funkcija zdravlja u pravcu razvijanja procesa pod znacima menadzerskog sindroma jesu: poremećaj sna, znojenje ruku, nelagodnost u grudima, glavobolja, nervoza, vrtoglavica, nesvjestica, razdražljivost, nagle promjene krvnog pritiska i brojni i različiti drugi znaci razdraženosti neurovegetativnog sistema. „Menadzerski sindrom“ javlja se kao skup simptoma i znakova usljed oboljevanja menadzera i svih ljudi sa sličnim psihofizičkim profesionalnim opterećenjima i ljudi na poslovima visokog rizika, kao što su svi uposleni u našoj Ustanovi. Menadzeri, zbog težnje za postizanjem što veće poslovne uspješnosti zapostavljaju svoje zdravlje i na vrijeme ne obraćaju pažnju, pa čak i zanemaruju postojeće i već razvijene upozoravajuće signale, koji ukazuju ne samo da je zdravlje narušeno, već da postoje i ozbiljni rizici mogućih posledica, a to je upravo trenutak koji propuštaju u pogledu preventivnog djelovanja, pa čak i mogućnosti zaustavljanja daljeg neponovljenog stresnog procesa. Osim menadzera rizik od pojave stresa i njegovih posledica izložene su i osobe pod jakim psihičkim stresovima psihosocijalne prirode, što se odnosi na uposlene u našoj Ustano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ve ove predhodno navedene činjenice, jasno ukazuju na važnost ulaganja u ove ljude i preventivnog djelovanja, odnosno sprečavanja nastanka ovih simpt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ijer u centru je uređen po najvišim svjetskim standardima i uslovima za djecu sa hendikepom. Medjutim, nakon sedam godina intenzivnog koristenja postojeceg namjestaja isti je prilicno dotrajao. Veliki broj djece su korisnici invalidskih kolica sto doprinosi ostecenju namjestaja i zidnih povrsina usled stalnog udaranja o iste prilikom nekontrolisanog kretanja. Medju korisnicima se nalaze i djeca sa kombinovanim smetnjama, te, pored primarnih smetnji propratni su i simptomi agresivnosti. Agresivnost se ogleda u unistavanju i lomljenju namjestaja.</w:t>
      </w:r>
    </w:p>
    <w:p>
      <w:pPr>
        <w:pStyle w:val="Normal"/>
        <w:jc w:val="both"/>
        <w:rPr/>
      </w:pPr>
      <w:r>
        <w:rPr/>
        <w:t xml:space="preserve">Već postojeće betonske staze koje se nalaze na ulazu u DC su oštećene i prolazak preko njih u kolicima je neprijatan. Oštećena betona su nastala zbog leda i snijega u zimskom periodu. Sigurnost djece može biti ugrožena zbog nastanka brazdi i neravnina na betonu usled zapinjanja prednjih točkova o iste. </w:t>
      </w:r>
    </w:p>
    <w:p>
      <w:pPr>
        <w:pStyle w:val="Normal"/>
        <w:jc w:val="both"/>
        <w:rPr/>
      </w:pPr>
      <w:r>
        <w:rPr/>
        <w:t>Zgrada centra je stara kamena zgrada gdje termo izolacija neadekvatna za boravak djece sa smetnjama u razvoju pa je potrebno da se uredi  fasadna termoizolacija kako bi došlo do uštede utroška energije i kako bi se aktivnosti odvijale u prijatnijem ambijentu.</w:t>
      </w:r>
    </w:p>
    <w:p>
      <w:pPr>
        <w:pStyle w:val="Normal"/>
        <w:jc w:val="both"/>
        <w:rPr>
          <w:bCs/>
          <w:lang w:val="pl-PL" w:eastAsia="en-US"/>
        </w:rPr>
      </w:pPr>
      <w:r>
        <w:rPr>
          <w:bCs/>
          <w:lang w:val="pl-PL" w:eastAsia="en-US"/>
        </w:rPr>
        <w:t>U našem centru je od njegovog otvaranja zaposlena osoba sa invaliditetom, diplomirani pravnik koji obavlja poslove sekretara. On ima veliki stepen fizičkog oštećenja i koristi elektromotorna invalidska kolica. Usled rada na kompjuteru kod njega dolazi do umora i bolova u rukama. Potrebno je angažovati asistenta u radu koji bi mu pomogao da svoje zadatke obavlja efikasnije.</w:t>
      </w:r>
    </w:p>
    <w:p>
      <w:pPr>
        <w:pStyle w:val="Normal"/>
        <w:rPr>
          <w:rFonts w:ascii="Arial" w:hAnsi="Arial" w:cs="Arial"/>
          <w:bCs/>
          <w:sz w:val="22"/>
          <w:szCs w:val="22"/>
          <w:lang w:val="pl-PL" w:eastAsia="en-US"/>
        </w:rPr>
      </w:pPr>
      <w:r>
        <w:rPr>
          <w:rFonts w:cs="Arial" w:ascii="Arial" w:hAnsi="Arial"/>
          <w:bCs/>
          <w:sz w:val="22"/>
          <w:szCs w:val="22"/>
          <w:lang w:val="pl-PL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jednoj strani opišite opšti cilj plana i programa, kao i konkretne ciljeve aktivnosti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Glavni cilj: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- Povecanje kvaliteta usluga koje Dnevni centar pruz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Podciljevi:</w:t>
      </w:r>
    </w:p>
    <w:p>
      <w:pPr>
        <w:pStyle w:val="Normal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>povecanje sigurnosti korisnika boravka u D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l-SI" w:eastAsia="en-US"/>
        </w:rPr>
        <w:t>k</w:t>
      </w:r>
      <w:r>
        <w:rPr/>
        <w:t>ompletiranje rehabilitacionog tretmana, uvođenje novog metoda u obrazovnom proces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ksimalno koriscenje postojeceg i prilagodjenog prostora i oprem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poznati i razumjeti Montesori filozifiju i pedagogij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zviti sposobnost posmatranja, prepoznavanja i uvažavanja individualnih potreba i intere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poznavanje novog načina individualnog pristup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icanje vještine stvaranja ambijenta koji odgovara potrebama naših korisni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poznavanje sa mogućnostima, načinima organizovanja i izvodjenja razvojnih igara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Na najviše pola strane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Djeca i omladina sa umjerenim i teskim stepenom ometenosti u razvoju, oni koji nijesu obuhvaceni ni jednim oblikom vaspitno-obrazovne aktivnosti. </w:t>
      </w:r>
    </w:p>
    <w:p>
      <w:pPr>
        <w:pStyle w:val="Normal"/>
        <w:ind w:left="705" w:hanging="0"/>
        <w:jc w:val="both"/>
        <w:rPr/>
      </w:pPr>
      <w:r>
        <w:rPr/>
        <w:t>Program obuke je namijenjen defektolozima svih struka, vapitačima, radnim terapeutima,</w:t>
      </w:r>
    </w:p>
    <w:p>
      <w:pPr>
        <w:pStyle w:val="Normal"/>
        <w:jc w:val="both"/>
        <w:rPr/>
      </w:pPr>
      <w:r>
        <w:rPr/>
        <w:t>učiteljima, pedagozima, psiholozima, svima koji rade sa djecom ranog uzrasta ili sa osobama sa invaliditetom.</w:t>
      </w:r>
    </w:p>
    <w:p>
      <w:pPr>
        <w:pStyle w:val="Normal"/>
        <w:jc w:val="both"/>
        <w:rPr/>
      </w:pPr>
      <w:r>
        <w:rPr/>
        <w:t>Program obuke za menadžment ustanove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pet strana navedite naziv i detaljan opis svake aktivnosti koja će se preduzeti da bi se postigli rezultati, precizirajući i ulogu i razloge uključenje svakog od svakog od partnera, saradnika ili podugovornih strana ukoliko su uključeni u realizaciju aktivnosti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/>
      </w:pPr>
      <w:r>
        <w:rPr/>
        <w:t xml:space="preserve">1) Prva aktivnost je </w:t>
      </w:r>
      <w:r>
        <w:rPr>
          <w:b/>
        </w:rPr>
        <w:t>održavanje konferencije za štampu</w:t>
      </w:r>
      <w:r>
        <w:rPr/>
        <w:t xml:space="preserve"> na kojoj će biti predstavljen projekat, njegovi ciljevi i rezultati, donatori i tim stručnjaka koji će raditi na njegovom sprovođenju. Novinarima će biti podijeljen pripremljen press materijal. Takođe biće kreirano i saopštenje za javnost koje će biti dostavljeno medijima, posebno onim koji nijesu prisustvovali konferenciji. Press će biti održan u Bijelom Polju u velikoj sali skupštine opštine. Planiramo izraditi brošuru o centru kako bi javnost informisali o našem radu.</w:t>
      </w:r>
    </w:p>
    <w:p>
      <w:pPr>
        <w:pStyle w:val="Normal"/>
        <w:jc w:val="both"/>
        <w:rPr/>
      </w:pPr>
      <w:r>
        <w:rPr/>
        <w:t xml:space="preserve">2) Kod </w:t>
      </w:r>
      <w:r>
        <w:rPr>
          <w:b/>
        </w:rPr>
        <w:t>obnove betonskih staza</w:t>
      </w:r>
      <w:r>
        <w:rPr/>
        <w:t xml:space="preserve"> treba izabrati jednog ili više izvođača radova. Izvođači će biti izabrani po ponuđenom kvalitetu, cijeni i vremenskom periodu. Prije početka izvođenja radova potrebno je fotografisati dvorište i cjelokupni eksterijer DC da bi se snimila trenutna situacija. Takođe je potrebno fotografisati stanje u toku radova kao i nakon završetka projekta. Radnje koje su potrebne: uklanjanje oštećenog sloja betona, odvođenje šuta, postavljanje podloge i armature, postavljanje ploča.</w:t>
      </w:r>
    </w:p>
    <w:p>
      <w:pPr>
        <w:pStyle w:val="Normal"/>
        <w:jc w:val="both"/>
        <w:rPr/>
      </w:pPr>
      <w:r>
        <w:rPr/>
        <w:t xml:space="preserve">3). Kod </w:t>
      </w:r>
      <w:r>
        <w:rPr>
          <w:b/>
        </w:rPr>
        <w:t xml:space="preserve">izrade termoizalacione fasade </w:t>
      </w:r>
      <w:r>
        <w:rPr/>
        <w:t>treba izabrati jednog ili više izvođača radova. Izvođači će biti izabrani po ponuđenom kvalitetu, cijeni i vremenskom periodu. Prije početka izvođenja radova potrebno je fotografisati stanje fasade da bi se snimila trenutna situacija. Takođe je potrebno fotografisati stanje u toku radova kao i nakon završetka projekta. Radnje koje su potrebne: uklanjanje stare fasade, priprema za postavljanje stiropora, lijepljenje stiropora, postavljanje mreže i lijepka, navlačenje bavalita i krečenje</w:t>
      </w:r>
    </w:p>
    <w:p>
      <w:pPr>
        <w:pStyle w:val="Normal"/>
        <w:jc w:val="both"/>
        <w:rPr/>
      </w:pPr>
      <w:r>
        <w:rPr/>
        <w:t xml:space="preserve">4) </w:t>
      </w:r>
      <w:r>
        <w:rPr>
          <w:b/>
        </w:rPr>
        <w:t>Angažovanje asistenta u radu</w:t>
      </w:r>
      <w:r>
        <w:rPr/>
        <w:t xml:space="preserve"> za sekretara ustanove, koji je osoba sa invaliditetom, potrebno je izvršiti sa evidencije Biroa rada Bijelo Polje. Kriterijumi potrebni za izbor asistenta su: iskustvo u sličnim poslovima, posjedovanje vozačke dozvole, poznavanje rada na računaru.</w:t>
      </w:r>
    </w:p>
    <w:p>
      <w:pPr>
        <w:pStyle w:val="Normal"/>
        <w:jc w:val="both"/>
        <w:rPr/>
      </w:pPr>
      <w:r>
        <w:rPr/>
        <w:t xml:space="preserve">Edukacija stručnog kadra. Kroz ovu aktivnost planiramo da sprovedemo dvije edukacije, jednu za menadzera, a drugu za uposlene u Dnevnom centru. </w:t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>Edukacija za menadžera.</w:t>
      </w:r>
      <w:r>
        <w:rPr/>
        <w:t xml:space="preserve"> Poznavati svoju struku i dobro raditi svoj posao nije isto kao i voditi, organizovati, rasporedjivati, motivisati zaposlene i preuzeti odgovornost. Uspjeh jedne organizacije zavisi od menadzera. Kroz edukaciju „Uspješan menadzer“, menadzer će naučiti tehnike kojima će jednostavno postizati rezultate kao uspješan vodja, a pri tom biti minimalno izložn stresu. Ova obuka se sastoj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stizanja opuštene atmosfer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znošenje problema sa kojim se menadzer susreće i dobijanje smjernica za rješavanje isto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davanje teoretskog dijela upravljanje ljudskim resursima – komunikacija u Ustanovi na nivou menadzer – zaposleni i rješavanju problema zaposleni – zaposlen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ledanje video priloga sa primjerima načina komuniciranja u Usranovi i na teren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dividualno suočavanje polaznika u parovima (menadzer – zaposleni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ključak predavanj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ratki test za svakog učesnika i podjela diplom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Preporučljivo je da se ova vrsta susreta sa predavanjem i radionicom ponove minimum jednom</w:t>
      </w:r>
    </w:p>
    <w:p>
      <w:pPr>
        <w:pStyle w:val="Normal"/>
        <w:jc w:val="both"/>
        <w:rPr/>
      </w:pPr>
      <w:r>
        <w:rPr/>
        <w:t xml:space="preserve">godišnje radi održavanja visokog nivoa znanja. Od načina rada, kontakta sa srankama, odnosa u Ustanovi medju zaposlenima i odnosom direktor – radnik i rukovodjenja, zavisi uspjeh Ustanove u većoj mjeri, ako izostavimo spoljne uticaje promjena na tržištu i globalne promjene na koje teško utičemo, ali se možemo prilagodjavati. </w:t>
      </w:r>
    </w:p>
    <w:p>
      <w:pPr>
        <w:pStyle w:val="Normal"/>
        <w:jc w:val="both"/>
        <w:rPr/>
      </w:pPr>
      <w:r>
        <w:rPr/>
        <w:t xml:space="preserve">6) </w:t>
      </w:r>
      <w:r>
        <w:rPr>
          <w:b/>
        </w:rPr>
        <w:t>Edukacija stručnjaka „Montesori“</w:t>
      </w:r>
      <w:r>
        <w:rPr/>
        <w:t xml:space="preserve">U svakodnevnom radu stručni kadar ove Ustanove koristi različite metode da bi se ostvarili ciljevi unapredjenja vještina i znanja kod naših korisnika. Iz tog razloga da bi stručnjaci naše Utanove postizali još bolje rezultate neophodno je stručno usavršavanje, tj.pohadjanje specijalihzovanih predavanja sa težištem na upotrebi pihoterapijskih metoda u radu. </w:t>
      </w:r>
    </w:p>
    <w:p>
      <w:pPr>
        <w:pStyle w:val="Normal"/>
        <w:jc w:val="both"/>
        <w:rPr/>
      </w:pPr>
      <w:r>
        <w:rPr/>
        <w:tab/>
        <w:t xml:space="preserve">Posmatrajući strukturu korisnika sa kojima radimo (teška intelektelektualna ometenost, umjerena intelektualna ometenost, autizam), došli smo do zaključka da bi bilo moguće unaprijediti rad zaposlenih u našem centru kroz obuku, a potom i primjenu u radu Montesori metode. Naime, postoji više Montesori metoda u radu mi bi se odlučili konkretno za onu metodu rada sa osobama sa invaliditetom.Osnovna obilježja Montesori programa je integralni pristup, a u okviru holističkog pristupa. Naime, u središtu Montesori pedagogije je dijete i polazi se od potrebe djeteta, što ide u prilog zadovoljenja ciljeva naše Ustanove. Kao osnov ovog metoda je individualizovani pristup u kome je svaki korisnik aktivno uključen u proces savladavanja zadataka. Naime, ciljevi se ostvaruju putem vježbi iz sledećih oblasti: samoposluživanje, razvoj govora i jezika, senzorno perceptivne vježbe, briga o sebi. </w:t>
      </w:r>
    </w:p>
    <w:p>
      <w:pPr>
        <w:pStyle w:val="Normal"/>
        <w:jc w:val="both"/>
        <w:rPr/>
      </w:pPr>
      <w:r>
        <w:rPr/>
        <w:t>Za rad „Montesori“ metoda potrebno je nabaviti specijalan materijal kako bi se postigli maksimalni efek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i program će trajati _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8</w:t>
      </w:r>
      <w:r>
        <w:rPr>
          <w:rFonts w:cs="Arial" w:ascii="Arial" w:hAnsi="Arial"/>
          <w:sz w:val="22"/>
          <w:szCs w:val="22"/>
          <w:lang w:val="sl-SI" w:eastAsia="en-US"/>
        </w:rPr>
        <w:t>_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743"/>
        <w:gridCol w:w="744"/>
        <w:gridCol w:w="743"/>
        <w:gridCol w:w="744"/>
        <w:gridCol w:w="743"/>
        <w:gridCol w:w="744"/>
        <w:gridCol w:w="743"/>
        <w:gridCol w:w="744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b/>
              </w:rPr>
              <w:t>Održavanje konferencije za štampu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zrada brošure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b/>
              </w:rPr>
              <w:t>Obnova betonskih sta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b/>
              </w:rPr>
              <w:t>Izrada termoizalacione fasad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b/>
              </w:rPr>
              <w:t>Angažovanje asistenta u radu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b/>
              </w:rPr>
              <w:t>Edukacija za menadžera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b/>
              </w:rPr>
              <w:t>Edukacija stručnjaka „Montesori“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avka Montesori materijal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6. Očekivani rezultat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1 strani navedite kako će plan i program uticati na poboljšanj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trenutne situacije ciljnih grup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tehničkih i upravljačkih kapaciteta ciljnih grupa (gdje je primjenljivo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Realizacijom ovog projekta unapredjujemo kvalitet zivota nasih korisnika,obezbijedicemo vecu sigurnost,udobnost i prijatnost tokom boravka u DC. Ostvarivanjem ovih uslova strucni tim dobija mogucnost primjene novih principa i metoda u radu, kao i bolju  unutrasnju organizaciju. Kod korisnika cemo postici vece angazovanje, bolju saradnju a samim tim i zadovoljavajuce rezultat .Primjenom ovih novina zadovoljavamo sledece aspekte: socijalni, medicinski, defektoloski, psihološki, pedagoski, pravn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7. Publikacije i drugi rezulta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publikacije i druge rezultate plana i programa, određujući ih i količinski ukoliko je to moguć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Izrada brosura o ustanovi i realizaciji projekta kao i medijska propracenost istog. Sto veci broj ucesca u radio i TV emisijama kao sto je bio slucaj i u predhodnom periodu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8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/>
        <w:t>Metode koje će se koristiti prilikom realizacije procesa evaluacije su: Posmatranje; Upitnik, Anketa, Evidencija, Evaluacioni list i Intervju. Lica zadužena za sprovođenje evaluacije su asistent i koordinator projekta koji će sve članove tima edukovati o procesu evaluacije i njihovim obavezama u tom pogledu.</w:t>
      </w:r>
    </w:p>
    <w:p>
      <w:pPr>
        <w:pStyle w:val="Normal"/>
        <w:jc w:val="both"/>
        <w:rPr/>
      </w:pPr>
      <w:r>
        <w:rPr/>
        <w:t>Preko sljedećih indikatora (kvantitativnih i kvalitativnih) ćemo pratiti uspješnost implementacije projekta: broj pozvanih i broj prisutnih novinara na našim konferencijama za štampu, broj objavljenih/emitovanih priloga u medijima uključujući i sadržinu pratećih novinarskih komentara, redovnost i ažurnost u radu samih članova tima, broj postavljenih pitanja i iznijetih komentara od strane roditelja uključujući i sadržinu istih a koje se odnose na promjene u enterijeru i primjeni nove metode u obrazovnom radu, redovnost i sadržaj izvještaja sa tretmana koje pišu članovi tima, napredovanja djece u psihomotornom razvoju i ponašanju, zadovoljstvo same djece i njihovih roditelja.</w:t>
      </w:r>
    </w:p>
    <w:p>
      <w:pPr>
        <w:pStyle w:val="Normal"/>
        <w:rPr/>
      </w:pPr>
      <w:r>
        <w:rPr/>
        <w:t>Naša ustanova je spremna u svakom trenutku primiti spoljnjeg Evaluatora ili evaluatorsku grupu koju će angažovati donator i sa njom biti u redovnoj komunikacij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9. Održiv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Dnevni centar je JU ciji je osnivac Opstina Bijelo Polje koja u svom budzetu opredjeljuje sredstva za rad iste kao i MRSS koji izdvaja sredstava za svakog korisnika. Realizacijom projekta unaprijedio bi se i upotpunio kvalitet u pruzanju uslug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>Budžet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 xml:space="preserve">Izrada brošur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komad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onstrukcija staz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vertAlign w:val="superscript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hr-HR" w:eastAsia="en-US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vljanje ograd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sad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hr-HR" w:eastAsia="en-US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sistent u rad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kacija za menadž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kacija Montesori (6 dana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lata za edukacij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oz do Subotic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sori materijal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  <w:t>12 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Koordinator projekta (bruto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>Asistent projekta (bruto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8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roškovi kancelar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 xml:space="preserve">Mjesec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oškovi komunikac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 xml:space="preserve">Mjesec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oškovi transpor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 xml:space="preserve">Mjesec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 98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Application2"/>
        <w:rPr/>
      </w:pPr>
      <w:r>
        <w:rPr>
          <w:rFonts w:cs="Arial" w:ascii="Arial" w:hAnsi="Arial"/>
          <w:sz w:val="22"/>
          <w:szCs w:val="22"/>
        </w:rPr>
        <w:t xml:space="preserve">Na najviše tri strane navedite osnovne informacije o vašoj organizaciji, viziju, misiju, ciljeve, realizovane aktivnosti, donatore, partnere i sastav upravnog odbora. Takođe, navedite resurse koje organizacija ima (kancelarije, opremu, broj zaposljenih itd.). </w:t>
      </w:r>
    </w:p>
    <w:p>
      <w:pPr>
        <w:pStyle w:val="Application2"/>
        <w:rPr/>
      </w:pPr>
      <w:r>
        <w:rPr>
          <w:rFonts w:cs="Arial" w:ascii="Arial" w:hAnsi="Arial"/>
          <w:sz w:val="22"/>
          <w:szCs w:val="22"/>
        </w:rPr>
        <w:t>Posebno navedite kapacitete organizacije za realizaciju podnešenog prijedloga plana i programa i ranije iskustvo u sličnim aktivnosti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iCs/>
          <w:lang w:val="sl-SI" w:eastAsia="en-US"/>
        </w:rPr>
        <w:t>Otvaranje Dnevnog centra ’’TISA’’ prestavlja dopunu servisa socijalne zaštite djece sa smetnjama u razvoju kao i početak deinstitucionalizacije ovih servisa.</w:t>
      </w:r>
    </w:p>
    <w:p>
      <w:pPr>
        <w:pStyle w:val="Normal"/>
        <w:jc w:val="both"/>
        <w:rPr/>
      </w:pPr>
      <w:r>
        <w:rPr/>
        <w:t>U formiranju ovakvog servisa učestvovalo je više aktera: Opštinske vlasti, savez udruženja roditelja, lokalno Udruženje roditelja djece sa smetnjama u razvoju, Centar za socijalni rad (Ministarstvo rada i socijalnog staranja) uz tehničku i materijalnu podršku međunarodnih organizacija UNICEF, HANDICAP INTERNATIONAL, GGS-Švajcarska.</w:t>
      </w:r>
    </w:p>
    <w:p>
      <w:pPr>
        <w:pStyle w:val="Normal"/>
        <w:jc w:val="both"/>
        <w:rPr>
          <w:color w:val="000000"/>
        </w:rPr>
      </w:pPr>
      <w:r>
        <w:rPr/>
        <w:t>Dnevni centar ’’TISA’’ je počeo sa radom 19.06.2004.god. Dosadašnji rad je pokazao opravdanost otvaranja ovakvog centra jer je kod djece zapažen vidan napredak.</w:t>
      </w:r>
    </w:p>
    <w:p>
      <w:pPr>
        <w:pStyle w:val="Normal"/>
        <w:jc w:val="both"/>
        <w:rPr/>
      </w:pPr>
      <w:r>
        <w:rPr/>
        <w:t>Rad u DC ’’TISA’’ na osnovu zaključaka redovnog praćenja u stranim stručnm ustanovama i daje sve dalje rezultate kako na poboljšanju stanja direktnih korisnika tako i indirektno uticaja na porodice štićenika i lokalnu zajednicu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Opština Bijelo Polje je za projekat »Dnevni centar TISA« dobila nagradu od Zajednice opština Crne Gore za primjer najbolje prakse iz oblasti ranjivih i marginalizovanih grupa za 2007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Pocetkom 2009 godine poceli smo sa realizacijom projekta »Druga smjena« koji je uspjesno okoncan u toku 2009 godine. U toku 2011.godine realizovali smo projekat »Unapređenje kvaliteta usluga«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 xml:space="preserve"> </w:t>
      </w:r>
      <w:r>
        <w:rPr>
          <w:spacing w:val="-2"/>
          <w:lang w:val="sl-SI" w:eastAsia="en-US"/>
        </w:rPr>
        <w:t>Uspjesno smo ostvarili saradnju sa tri nevladine organizacije koje se bave pitanjima osoba sa invaliditetom i realizovali smo zajednicke projekte u kojima je angazovan nas strucni tim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Članovi Upravnog odbora su dr Zvonko Puletić - predsjednik, Nataša Vuković, Vesna Cimbaljević, Samir Guberinić i Rasema Hekalo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Style w:val="FootnoteCharacters"/>
          <w:rFonts w:cs="Arial" w:ascii="Arial" w:hAnsi="Arial"/>
          <w:spacing w:val="-2"/>
          <w:sz w:val="22"/>
          <w:szCs w:val="22"/>
          <w:lang w:val="sl-SI" w:eastAsia="en-US"/>
        </w:rPr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sr-Latn-ME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2) dokaz o predaji finansijskog izvještaja za prethodnu godinu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kopiju bilansa stanja i bilansa uspjeha;</w:t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4) izvještaj o realizaciji sredstava, dodijeljenih odlukom Komisije za prethodnih pet  godina ukoliko je organizacija u tom periodu bila korisnik sredstava po osnovu odluka Komisije </w:t>
      </w:r>
      <w:r>
        <w:rPr>
          <w:rFonts w:cs="Arial" w:ascii="Arial" w:hAnsi="Arial"/>
          <w:color w:val="000000"/>
          <w:lang w:val="af-ZA" w:eastAsia="en-US"/>
        </w:rPr>
        <w:t>(detaljan finansijski izvještaj o utrošenim sredstvima za prethodnu godinu, kao i narativni izvještaj za utrošena sredstva za četiri godine prije toga)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izjava organizacije da posjeduje kancelarije za rad i da ima zaposlene (dostaviti list nepokretnosti ili ugovor o zakupu prostorija, kao i M4 obrazac za zaposlene u organizaciji)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7) izjava organizacije da su informacije navedene u prijedlogu plana i programa tačn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8) štampana i elektronska verzija plana i programa na CD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9) izjava partnera o prihvatanju učešća u planu i programu u visini iznosa sredstava koja su navedena u planu i programu, ukoliko u planu i programu postoje partneri.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0) izjava da se sredstva dobijena na osnovu Konkursa neće koristiti za pokriće gubitaka ili drugih obaveza organizacij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sl-SI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ova i programa koji potpadaju pod Kategoriju B vidjeti član 15 i 17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15:00Z</dcterms:created>
  <dc:creator>Dada</dc:creator>
  <dc:description/>
  <cp:keywords/>
  <dc:language>en-US</dc:language>
  <cp:lastModifiedBy>milena.remikovic</cp:lastModifiedBy>
  <cp:lastPrinted>2011-10-04T14:10:00Z</cp:lastPrinted>
  <dcterms:modified xsi:type="dcterms:W3CDTF">2011-11-24T10:15:00Z</dcterms:modified>
  <cp:revision>2</cp:revision>
  <dc:subject/>
  <dc:title>Formular za podnošenje prijedloga plana i programa Komisiji za raspodjelu dijela prihoda od igara na sreću</dc:title>
</cp:coreProperties>
</file>